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РОССИЙСКАЯ ФЕДЕРАЦИЯ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КУТ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22                                                № 28                                            х. Красный Кут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widowControl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брания депутатов Краснокутского сельского поселения от 27.12.2021 № 13 </w:t>
      </w:r>
      <w:r>
        <w:rPr>
          <w:iCs/>
          <w:color w:val="000000"/>
          <w:sz w:val="28"/>
          <w:szCs w:val="28"/>
        </w:rPr>
        <w:t>«</w:t>
      </w:r>
      <w:r>
        <w:rPr>
          <w:sz w:val="28"/>
          <w:szCs w:val="28"/>
        </w:rPr>
        <w:t>О бюджете Краснокутского сельского поселения Октябрьского района на 2022 год 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 xml:space="preserve">Руководствуясь п. 2 ч. 1 ст. 24, ст. 50 Устава муниципального образования «Краснокутское сельское поселение», </w:t>
      </w:r>
    </w:p>
    <w:p>
      <w:pPr>
        <w:pStyle w:val="Normal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кутского сельского поселения решило: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. Внести изменения в решение Собрания депутатов Краснокутского сельского поселения от 27.12.2021 № 13 «О бюджете Краснокутского сельского поселения Октябрьского района на 2022 год и на плановый период 2023 и 2024 годов»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 xml:space="preserve">1.1. пункт 1 изложить в новой редакци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>«1. Утвердить основные характеристики бюджета Краснокутского сельского поселения Октябрь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ab/>
        <w:t>1) прогнозируемый общий объем доходов бюджета Краснокутского сельского поселения Октябрьского района в сумме 37 594,4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2) общий объем расходов бюджета Краснокутского сельского поселения Октябрьского района в сумме 39 964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внутреннего долга Краснокутского сельского поселения  на 1 января 2023 года в сумме 0,0 тыс. рублей, в том числе верхний предел долга по муниципальным гарантиям Краснокутского сельского поселения Октябрьского района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бъем расходов на обслуживание муниципального долга Краснокутского сельского поселения Октябрьского района в сумме 0,0 тыс. рублей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>5) прогнозируемый дефицит бюджета Краснокутского сельского поселения Октябрьского района в сумме 2 370,5 тыс. рублей.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1.2. дополнить пунктом 12, последующая нумерация изменена: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«12. Утвердить общий объем бюджетных ассигнований на исполнение публичных нормативных обязательств бюджета Краснокутского сельского поселения Октябрьского района на 2022 год и на плановый период 2023 и 2024 годов согласно приложению 10 к настоящему решению.»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1.3. пункт 13 изложить в новой редакции: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 xml:space="preserve">«13. </w:t>
      </w: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распределение</w:t>
      </w:r>
      <w:r>
        <w:rPr/>
        <w:t xml:space="preserve"> </w:t>
      </w:r>
      <w:r>
        <w:rPr>
          <w:sz w:val="28"/>
          <w:szCs w:val="28"/>
        </w:rPr>
        <w:t>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, на 2022 год и на плановый период 2023 и 2024 годов согласно приложению 11 к настоящему решению, а именно на реализацию инициативных проектов (Благоустройство сквера по ул. Чистова х. Красный Кут (вторая очередь): установка сборно-разборной сцены летнего театра и полукруглых скамеек) на 2022 год в сумме 1 574,7 тыс. рублей и на реализацию программ формирования современной городской среды (Благоустройство сквера, расположенного по адресу: Ростовская область, Октябрьский район, хутор Красный Кут, ул.Чистова) на 2023 год в сумме 14 975,7 тыс. рублей.</w:t>
      </w:r>
      <w:r>
        <w:rPr>
          <w:iCs/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я 1, 2, 4, 5, 6, 10, 11 решения Собрания депутатов Краснокутского сельского поселения от 27.12.2021 № 13 </w:t>
      </w:r>
      <w:r>
        <w:rPr>
          <w:iCs/>
          <w:color w:val="000000"/>
          <w:sz w:val="28"/>
          <w:szCs w:val="28"/>
        </w:rPr>
        <w:t>«О бюджете Краснокутского сельского поселения Октябрьского района на 2022 год и на плановый период 2023 и 2024 годов» утвердить в новой редакции, согласно приложениям 1, 2, 3, 4, 5, 6, 7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Настоящее решение вступает в силу с момента его официального обнарод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b/>
          <w:sz w:val="28"/>
          <w:szCs w:val="28"/>
        </w:rPr>
        <w:t>Председатель Собрания депутатов - гла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20" w:leader="none"/>
          <w:tab w:val="center" w:pos="5031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Краснокутского сельского  поселения                                                О.И. Гаврил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0:00Z</dcterms:created>
  <dc:creator>Гордиенко</dc:creator>
  <dc:description/>
  <cp:keywords/>
  <dc:language>en-US</dc:language>
  <cp:lastModifiedBy>First</cp:lastModifiedBy>
  <cp:lastPrinted>2021-09-15T10:23:00Z</cp:lastPrinted>
  <dcterms:modified xsi:type="dcterms:W3CDTF">2022-06-14T05:27:00Z</dcterms:modified>
  <cp:revision>154</cp:revision>
  <dc:subject/>
  <dc:title>ПРОЕКТ</dc:title>
</cp:coreProperties>
</file>