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1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к решению Собрания депутатов                                                                                                         Краснокутского 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от 23.12.2019 № 143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 </w:t>
      </w:r>
      <w:r>
        <w:rPr/>
        <w:t xml:space="preserve">«О бюджете Краснокутского сельского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поселения Октябрьского района на 2020 год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и на плановый период 2021 и 2022 годов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Краснокут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3"/>
        <w:gridCol w:w="6397"/>
      </w:tblGrid>
      <w:tr>
        <w:trPr>
          <w:trHeight w:val="338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Краснокутского сельского поселения  </w:t>
            </w:r>
          </w:p>
        </w:tc>
      </w:tr>
      <w:tr>
        <w:trPr>
          <w:trHeight w:val="1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7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2 05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06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8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>
                <w:color w:val="000000"/>
              </w:rPr>
            </w:pPr>
            <w:r>
              <w:rPr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нематериальных активов,  находящихся в собственности сельских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04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3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904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</w:rPr>
              <w:t>1 17 02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-54" w:firstLine="10"/>
              <w:rPr/>
            </w:pPr>
            <w:r>
              <w:rPr>
                <w:color w:val="000000"/>
                <w:spacing w:val="-2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</w:rPr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5001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5118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0024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9999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0014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9999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hanging="0"/>
              <w:rPr/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7 0503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8 0500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6001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000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Начальник службы экономики и финансов                                                                       Е.В. Овсянников 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First</cp:lastModifiedBy>
  <cp:lastPrinted>2016-12-25T19:29:00Z</cp:lastPrinted>
  <dcterms:modified xsi:type="dcterms:W3CDTF">2019-12-29T14:29:00Z</dcterms:modified>
  <cp:revision>72</cp:revision>
  <dc:subject/>
  <dc:title>                                                                                     Приложение № 5</dc:title>
</cp:coreProperties>
</file>