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Cs/>
        </w:rPr>
        <w:t>Пояснительная записка к проекту решения Собрания депутатов Краснокутского сельского поселения Октябрьского района «О внесении изменений в решение Собрания депутатов Краснокутского сельского поселения Октябрьского района от 23.12.2019 № 143 «</w:t>
      </w:r>
      <w:r>
        <w:rPr>
          <w:szCs w:val="28"/>
        </w:rPr>
        <w:t>О бюджете Краснокутского сельского поселения Октябрьского района на 2020 год и на плановый период 2021 и 2022 годов</w:t>
      </w:r>
      <w:r>
        <w:rPr>
          <w:bCs/>
        </w:rPr>
        <w:t>»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 w:val="30"/>
          <w:szCs w:val="30"/>
          <w:lang w:eastAsia="en-US"/>
        </w:rPr>
        <w:t xml:space="preserve">         </w:t>
      </w:r>
      <w:r>
        <w:rPr>
          <w:rFonts w:eastAsia="Calibri"/>
          <w:sz w:val="30"/>
          <w:szCs w:val="30"/>
          <w:lang w:eastAsia="en-US"/>
        </w:rPr>
        <w:t xml:space="preserve">На Ваше рассмотрение выносится проект решения Собрания депутатов </w:t>
      </w:r>
      <w:r>
        <w:rPr>
          <w:bCs/>
        </w:rPr>
        <w:t>Краснокутского сельского поселения «О внесении изменений в решение Собрания депутатов Краснокутского сельского поселения Октябрьского района от 23.12.2019 № 143 «</w:t>
      </w:r>
      <w:r>
        <w:rPr>
          <w:szCs w:val="28"/>
        </w:rPr>
        <w:t>О бюджете Краснокутского сельского поселения Октябрьского района на 2020 год и на плановый период 2021 и 2022 годов</w:t>
      </w:r>
      <w:r>
        <w:rPr>
          <w:bCs/>
        </w:rPr>
        <w:t>»»</w:t>
      </w:r>
      <w:r>
        <w:rPr>
          <w:rFonts w:eastAsia="Calibri"/>
          <w:sz w:val="30"/>
          <w:szCs w:val="30"/>
          <w:lang w:eastAsia="en-US"/>
        </w:rPr>
        <w:t>. Изменения, внесенные в предлагаемый проект, обусловлены уменьшением объема поступлений налоговых и неналоговых доходов на 2020 год в сумме 1 171,7 тыс. рублей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. За счет собственных средств бюджета Краснокутского сельского поселения Октябрьского района предлагается увеличение бюджетных ассигнований по следующим направлениям расх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расходы на обеспечение выполнения функций Администрации Краснокутского сельского поселения - 78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расходы на осуществление мероприятий по защите от негативного воздействия вод посредством обеспечения безопасности ГТС - 14,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асходы на мероприятия по озеленению и содержанию зеленых насаждений на территории Краснокутского сельского поселения - 10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расходы на мероприятия по содержанию и ремонту сетей уличного освещения Краснокутского сельского поселения - 86,6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За счет собственных средств бюджета Краснокутского сельского поселения Октябрьского района предлагается уменьшение бюджетных ассигнований по следующим направлениям расх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расходы на мероприятия по проведению топографо-геодезических, картографических и землеустроительных работ - 13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расходы на иные мероприятия по благоустройству территории Краснокутского сельского поселения - 100,0 тыс. рублей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- расходы на экологическое просвещение и формирование экологической культуры населения - 78,0 тыс. рублей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- расходы на обеспечение деятельности (оказание услуг) муниципальных учреждений Краснокутского сельского поселения - 344,3 тыс. рублей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- расходы на строительство спортивных сооружений - 798,0 тыс. рубл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лужбы экономики </w:t>
            </w:r>
          </w:p>
          <w:p>
            <w:pPr>
              <w:pStyle w:val="Normal"/>
              <w:rPr/>
            </w:pPr>
            <w:r>
              <w:rPr/>
              <w:t>и финансов Администрации</w:t>
            </w:r>
          </w:p>
          <w:p>
            <w:pPr>
              <w:pStyle w:val="Normal"/>
              <w:rPr/>
            </w:pPr>
            <w:r>
              <w:rPr/>
              <w:t>Краснокут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.В. Овсянни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2:00Z</dcterms:created>
  <dc:creator>Администратор</dc:creator>
  <dc:description/>
  <cp:keywords/>
  <dc:language>en-US</dc:language>
  <cp:lastModifiedBy>First</cp:lastModifiedBy>
  <cp:lastPrinted>2017-09-10T13:30:00Z</cp:lastPrinted>
  <dcterms:modified xsi:type="dcterms:W3CDTF">2020-05-22T07:32:00Z</dcterms:modified>
  <cp:revision>47</cp:revision>
  <dc:subject/>
  <dc:title/>
</cp:coreProperties>
</file>