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КУТ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5.2020                                                № 157                                       х. Красный Кут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брания депутатов Краснокутского сельского поселения от 23.12.2019 № 143 </w:t>
      </w: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О бюджете Краснокутского сельского поселения Октябрьского района на 2020 год 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Руководствуясь п. 2 ч. 1 ст. 24, ст. 50 Устава муниципального образования «Краснокутское сельское поселение», </w:t>
      </w:r>
    </w:p>
    <w:p>
      <w:pPr>
        <w:pStyle w:val="Normal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кутского сельского поселения решило: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ab/>
        <w:t>1. Внести изменения в решение Собрания депутатов Краснокутского сельского поселения от 23.12.2019 № 143 «О бюджете Краснокутского сельского поселения Октябрьского района на 2020 год и на плановый период 2021 и 2022 годов»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1.1. пункт 1 изложить в новой редакции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ab/>
        <w:t>«Утвердить основные характеристики бюджета Краснокутского сельского поселения Октябрь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ab/>
        <w:t>1) прогнозируемый общий объем доходов бюджета Краснокутского сельского поселения Октябрьского района в сумме 43 289,1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2) общий объем расходов бюджета Краснокутского сельского поселения Октябрьского района в сумме 43 48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внутреннего долга Краснокутского сельского поселения  на 1 января 2021 года в сумме 0,0 тыс. рублей, в том числе верхний предел долга по муниципальным гарантиям Краснокутского сельского поселения Октябрьского района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бъем расходов на обслуживание муниципального долга Краснокутского сельского поселения Октябрьского район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кутского сельского поселения Октябрьского района в сумме 198,3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Утвердить основные характеристики бюджета Краснокутского сельского поселения Октябрь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ab/>
        <w:t>1) прогнозируемый общий объем доходов бюджета Краснокутского сельского поселения Октябрьского района на 2021 год в сумме 63 497,2 тыс. рублей и на 2022 год в сумме 33 888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Краснокутского сельского поселения Октябрьского района на 2021 год в сумме 63 497,2 тыс. рублей, в том числе условно утвержденные расходы в сумме 667,8 тыс. рублей, и на 2022 год в сумме 33 888,5 тыс. рублей, </w:t>
      </w:r>
      <w:r>
        <w:rPr>
          <w:sz w:val="28"/>
          <w:szCs w:val="28"/>
        </w:rPr>
        <w:t>в том числе условно утвержденные расходы в сумме 1 354,7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внутреннего долга Краснокутского сельского поселения  Октябрьского района на 1 января 2022 года в сумме 0,0 тыс. рублей, в том числе верхний предел долга по муниципальным гарантиям Краснокутского сельского поселения Октябрьского района 0,0 тыс. рублей, и верхний предел муниципального внутреннего долга Краснокутского сельского поселения  на 1 января 2023 года в сумме 0,0 тыс. рублей, в том числе верхний предел долга по муниципальным гарантиям Краснокутского сельского поселения Октябрьского района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бъем расходов на обслуживание муниципального долга Краснокутского сельского поселения Октябрьского района на 2021 год в сумме 0,0 тыс. рублей и на 2022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гнозируемый дефицит бюджета Краснокутского сельского поселения Октябрьского района на 2021 год в сумме 0,0 тыс. рублей и на 2022 год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ложения 1, 2, 6, 7, 8 решения Собрания депутатов Краснокутского сельского поселения от 23.12.2019 № 143 </w:t>
      </w:r>
      <w:r>
        <w:rPr>
          <w:iCs/>
          <w:color w:val="000000"/>
          <w:sz w:val="28"/>
          <w:szCs w:val="28"/>
        </w:rPr>
        <w:t>«О бюджете Краснокутского сельского поселения Октябрьского района на 2020 год и на плановый период 2021 и 2022 годов» утвердить в новой редакции, согласно приложениям 1, 2, 3, 4, 5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/>
          <w:sz w:val="28"/>
          <w:szCs w:val="28"/>
        </w:rPr>
        <w:t>Председатель Собрания депутатов - гла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0" w:leader="none"/>
          <w:tab w:val="center" w:pos="5031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Краснокутского сельского  поселения                                                О.И. Гаврил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0:00Z</dcterms:created>
  <dc:creator>Гордиенко</dc:creator>
  <dc:description/>
  <cp:keywords/>
  <dc:language>en-US</dc:language>
  <cp:lastModifiedBy>First</cp:lastModifiedBy>
  <cp:lastPrinted>2020-02-03T08:50:00Z</cp:lastPrinted>
  <dcterms:modified xsi:type="dcterms:W3CDTF">2020-05-26T11:51:00Z</dcterms:modified>
  <cp:revision>129</cp:revision>
  <dc:subject/>
  <dc:title>ПРОЕКТ</dc:title>
</cp:coreProperties>
</file>