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проекту решения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>«Об отчете об исполнении бюджета Краснокутского сельского поселения Октябрьского района за 2019год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ение бюджета Краснокутского сельского поселения Октябрьского района за 2019 год составило по доходам в сумме 39 556,7 тыс.</w:t>
      </w:r>
      <w:r>
        <w:rPr>
          <w:sz w:val="28"/>
        </w:rPr>
        <w:t xml:space="preserve"> рублей</w:t>
      </w:r>
      <w:r>
        <w:rPr>
          <w:sz w:val="28"/>
          <w:szCs w:val="28"/>
        </w:rPr>
        <w:t>, или 98,8 процентов к годовому плану, который составляет 40 042,8 тыс. рублей и по расходам  в сумме  45 744,7</w:t>
      </w:r>
      <w:r>
        <w:rPr>
          <w:sz w:val="28"/>
        </w:rPr>
        <w:t xml:space="preserve"> тыс. рублей</w:t>
      </w:r>
      <w:r>
        <w:rPr>
          <w:sz w:val="28"/>
          <w:szCs w:val="28"/>
        </w:rPr>
        <w:t>, или 98,5 процентов к годовому плану, который составляет 46 428,3 тыс. рублей,  с превышением расходов над доходами (дефицит бюджета)</w:t>
      </w:r>
      <w:r>
        <w:rPr>
          <w:sz w:val="28"/>
        </w:rPr>
        <w:t xml:space="preserve"> в сумме 6 188,1тыс. рублей.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логовые и неналоговые доходы бюджета поселения исполнены в сумме        17 980,5 тыс</w:t>
      </w:r>
      <w:r>
        <w:rPr>
          <w:sz w:val="28"/>
        </w:rPr>
        <w:t xml:space="preserve">. рублей </w:t>
      </w:r>
      <w:r>
        <w:rPr>
          <w:sz w:val="28"/>
          <w:szCs w:val="28"/>
        </w:rPr>
        <w:t>или 97,4 процентов к годовым плановым назначениям, которые составляют 18 466,7 тыс. рублей и на 647,3 тыс. рублей выше уровня аналогичного периода прошлого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в их структуре занимает налог на доходы физических лиц – 11 035,7 тыс. рублей или 61,4 процентов.  Это один из самых стабильных источников поступления средств в бюджет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емельный налог в структуре налоговых и неналоговых   доходов составля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,3 процента. За 2019 год данного налога поступило 5 810,2 тыс. рублей или 114,5 процентов к годовым плановым назнач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езвозмездные поступления от других бюджетов бюджетной системы Российской Федерации в 2019 году составили 21 536,1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бюджета Краснокутского сельского поселения Октябрьского района за 2019 год составили 45 744,7 тыс. рублей и произведены по следующим раздела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щегосударственные расходы – 8 632,1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циональная оборона – 208,2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циональная безопасность и правоохранительная деятельность – 49,6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циональная экономика – 3 461,1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жилищно - коммунальное хозяйство – 16 014,3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разование – 109,2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культура, кинематография – 17 187,9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дравоохранение, физическая культура и спорт – 82,3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ы на содержание органов местного самоуправления в 2019 году составили 8 163,3 тыс. рублей, из них расходы на оплату труда с начислениями 5 266,6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ы на культуру увеличились по сравнению с 2019 годом  на 243,5 тыс. рублей за счет расходов  на капитальный ремонт танцевального зала здания СДК х. Красный Кут и здания СК х. Марьев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величились расходы на жилищно-коммунальное хозяйство в сравнении с 2018 годом на 5 485,6 тыс. рублей за счет расходов на реконструкцию линий уличного освещения пос. Интернациональны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 году из бюджета поселения в бюджет Октябрьского района были предоставлены иные межбюджетные трансферты, в соответствии с заключенными соглашениями, в сумме 174,4 тыс. рублей, в том числе 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 области жилищного строительства – 23,2тыс. рублей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 части полномочий по организации электро-, тепло-, газо-, и водоснабжения, водоотведения – 43,9 тыс. рубле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язанные с передачей полномочий в части внутреннего финансового контроля – 31,7 тыс. рублей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вязанные с передачей полномочий по владению, пользованию и распоряжению имуществом – 52,1 тыс. рублей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связанные с передачей полномочий по определению поставщиков (подрядчиков, исполнителей) – 23,5 тыс. рублей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о состоянию на 1 января 2020 года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дебиторская задолженность по поставщикам  -  </w:t>
      </w:r>
      <w:r>
        <w:rPr>
          <w:b/>
          <w:color w:val="000000"/>
          <w:sz w:val="28"/>
          <w:szCs w:val="28"/>
        </w:rPr>
        <w:t>3 006,30 руб</w:t>
      </w:r>
      <w:r>
        <w:rPr>
          <w:color w:val="000000"/>
          <w:sz w:val="28"/>
          <w:szCs w:val="28"/>
        </w:rPr>
        <w:t xml:space="preserve">. – сумма авансовых платежей по коммунальным услугам (газоснабжение и водоснабжение) по зданию администрации за декабрь 2019г. превысила фактический расход;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едиторская задолженность по поставщикам – </w:t>
      </w:r>
      <w:r>
        <w:rPr>
          <w:b/>
          <w:color w:val="000000"/>
          <w:sz w:val="28"/>
          <w:szCs w:val="28"/>
        </w:rPr>
        <w:t>84 096,95 руб</w:t>
      </w:r>
      <w:r>
        <w:rPr>
          <w:color w:val="000000"/>
          <w:sz w:val="28"/>
          <w:szCs w:val="28"/>
        </w:rPr>
        <w:t xml:space="preserve">., в. т.ч.                                                         - задолженность по услугам связи за декабрь 2019г. – 5 065,74 руб.;                                                          -   задолженность за электроэнергию за декабрь 2019г. – 79 031,21 руб.;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олженность по договору лизинга № 0358300380218100330 от 19.12.2018г. (приобретение в лизинг комбинированной дорожной машины)  - </w:t>
      </w:r>
      <w:r>
        <w:rPr>
          <w:b/>
          <w:color w:val="000000"/>
          <w:sz w:val="28"/>
          <w:szCs w:val="28"/>
        </w:rPr>
        <w:t>5 214 128,26</w:t>
      </w:r>
      <w:r>
        <w:rPr>
          <w:color w:val="000000"/>
          <w:sz w:val="28"/>
          <w:szCs w:val="28"/>
        </w:rPr>
        <w:t xml:space="preserve"> руб.                                                       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Задолженность в МИФНС по налогам и  по взносам, задолженность в ФСС   по взносам, отсутствует полностью.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итогам 2019 года сложился остаток денежных средств, который составляет  198,4 тыс. рубле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юджетная политика в сфере расходов бюджета Краснокутского сельского поселения Октябрьского района была направлена на решение социальных и экономических задач поселения.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ConsNormal"/>
        <w:tabs>
          <w:tab w:val="clear" w:pos="720"/>
          <w:tab w:val="left" w:pos="832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снокутского сельского поселения</w:t>
        <w:tab/>
        <w:t xml:space="preserve">       В.Н. Огн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sz w:val="32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9:35:00Z</dcterms:created>
  <dc:creator>Station29</dc:creator>
  <dc:description/>
  <cp:keywords/>
  <dc:language>en-US</dc:language>
  <cp:lastModifiedBy>User</cp:lastModifiedBy>
  <cp:lastPrinted>2019-03-24T14:45:00Z</cp:lastPrinted>
  <dcterms:modified xsi:type="dcterms:W3CDTF">2020-03-26T08:04:00Z</dcterms:modified>
  <cp:revision>76</cp:revision>
  <dc:subject/>
  <dc:title>П Р О Т О К О Л</dc:title>
</cp:coreProperties>
</file>