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РАСНОКУТСКОГО СЕЛЬСКОГО ПОСЕЛ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4.2020                                                № 155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        х. Красный Кут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</w:p>
    <w:p>
      <w:pPr>
        <w:pStyle w:val="ConsPlusTitl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чете об исполнении бюджета</w:t>
      </w:r>
    </w:p>
    <w:p>
      <w:pPr>
        <w:pStyle w:val="ConsPlusTitl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кутского сельского поселения</w:t>
      </w:r>
    </w:p>
    <w:p>
      <w:pPr>
        <w:pStyle w:val="ConsPlusTitl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тябрьского района за 2019 год</w:t>
      </w:r>
    </w:p>
    <w:p>
      <w:pPr>
        <w:pStyle w:val="ConsPlusTitl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Руководствуясь п. 2 ч. 1 ст. 25, ч. 7 ст. 51 Устава муниципального образования «Краснокутское сельское поселение»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нокутского сельского поселения решило:</w:t>
      </w:r>
    </w:p>
    <w:p>
      <w:pPr>
        <w:pStyle w:val="Normal"/>
        <w:widowControl w:val="false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Утвердить отчет об исполнении бюджета Краснокутского сельского поселения Октябрьского района за 2019 год по доходам в сумме 39 556,6 тыс. рублей, по расходам в сумме 45 744,7 тыс. рублей с </w:t>
      </w:r>
      <w:r>
        <w:rPr>
          <w:iCs/>
          <w:color w:val="000000"/>
          <w:sz w:val="28"/>
          <w:szCs w:val="28"/>
          <w:shd w:fill="FFFFFF" w:val="clear"/>
        </w:rPr>
        <w:t>превышением расходов над доходами (дефицит бюджета поселения) в сумме 6 188,1 тыс. рублей</w:t>
      </w:r>
      <w:r>
        <w:rPr>
          <w:iCs/>
          <w:color w:val="000000"/>
          <w:sz w:val="28"/>
          <w:szCs w:val="28"/>
        </w:rPr>
        <w:t xml:space="preserve"> и со следующими показателям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по доходам бюджета Краснокутского сельского поселения Октябрьского района по кодам классификации доходов бюджетов за 2019 год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по расходам бюджета Краснокутского сельского поселения Октябрьского района по ведомственной структуре расходов бюджета поселения за 2019 год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по расходам бюджета Краснокутского сельского поселения Октябрьского района по разделам и подразделам классификации расходов бюджетов за 2019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по источникам финансирования дефицита бюджета Краснокутского сельского поселения Октябрьского района по кодам классификации источников финансирования дефицита бюджетов за 2019 год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Контроль за настоящим решением возложить на постоянную комиссию по бюджету, налогам и собственности Собрания депутатов Краснокут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 - гла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20" w:leader="none"/>
          <w:tab w:val="center" w:pos="5031" w:leader="none"/>
        </w:tabs>
        <w:autoSpaceDE w:val="false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>Краснокутского сельского поселения                                                О.И. Гаврилова</w:t>
      </w:r>
    </w:p>
    <w:p>
      <w:pPr>
        <w:pStyle w:val="Style16"/>
        <w:suppressAutoHyphens w:val="true"/>
        <w:ind w:left="92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w w:val="99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0:00Z</dcterms:created>
  <dc:creator>Гордиенко</dc:creator>
  <dc:description/>
  <cp:keywords/>
  <dc:language>en-US</dc:language>
  <cp:lastModifiedBy>User</cp:lastModifiedBy>
  <cp:lastPrinted>2017-03-17T08:13:00Z</cp:lastPrinted>
  <dcterms:modified xsi:type="dcterms:W3CDTF">2020-05-26T12:35:00Z</dcterms:modified>
  <cp:revision>94</cp:revision>
  <dc:subject/>
  <dc:title>ПРОЕКТ</dc:title>
</cp:coreProperties>
</file>