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к  постановлению</w:t>
      </w:r>
    </w:p>
    <w:p>
      <w:pPr>
        <w:pStyle w:val="Normal"/>
        <w:ind w:left="5940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Администрации Краснокут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от 19.12.2011г. № 198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80"/>
        <w:jc w:val="center"/>
        <w:rPr>
          <w:sz w:val="72"/>
          <w:szCs w:val="72"/>
        </w:rPr>
      </w:pPr>
      <w:r>
        <w:rPr>
          <w:sz w:val="72"/>
          <w:szCs w:val="72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мплексного развития систем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ммунальной  инфраструктуры Краснокутского сельского поселения Октябрь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товской области на 2011 – 2013 годы.</w:t>
      </w:r>
    </w:p>
    <w:p>
      <w:pPr>
        <w:pStyle w:val="Normal"/>
        <w:ind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. Красный К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 год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265151">
            <w:r>
              <w:rPr>
                <w:rStyle w:val="IndexLink"/>
                <w:lang w:val="en-US" w:eastAsia="en-US"/>
              </w:rPr>
              <w:t>1. ПАСПОР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52">
            <w:r>
              <w:rPr>
                <w:rStyle w:val="IndexLink"/>
                <w:lang w:val="en-US" w:eastAsia="en-US"/>
              </w:rPr>
              <w:t>2. ОБЩИЕ СВЕДЕНИЯ ОБ КРАСНОКУТСКОМ СЕЛЬСКОМ ПОСЕЛЕН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53">
            <w:r>
              <w:rPr>
                <w:rStyle w:val="IndexLink"/>
                <w:lang w:val="en-US" w:eastAsia="en-US"/>
              </w:rPr>
              <w:t>3. НАИМЕНОВАНИЕ НОРМАТИВНЫХ ДОКУМЕНТОВ, РЕГЛАМЕНТИРУЮЩИХ РАЗРАБОТКУ И РЕАЛИЗАЦИЮ ПРОГРАММ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54">
            <w:r>
              <w:rPr>
                <w:rStyle w:val="IndexLink"/>
                <w:lang w:val="en-US" w:eastAsia="en-US"/>
              </w:rPr>
              <w:t>4. АНАЛИЗ ТЕКУЩЕГО СОСТОЯНИЯ.ХАРАКТЕРИСТИКА ПРОБЛЕМ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55">
            <w:r>
              <w:rPr>
                <w:rStyle w:val="IndexLink"/>
                <w:lang w:val="en-US" w:eastAsia="en-US"/>
              </w:rPr>
              <w:t>4.1 Анализ текущего состоя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56">
            <w:r>
              <w:rPr>
                <w:rStyle w:val="IndexLink"/>
                <w:lang w:val="en-US" w:eastAsia="en-US"/>
              </w:rPr>
              <w:t>4.2 Характеристика проблемы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57">
            <w:r>
              <w:rPr>
                <w:rStyle w:val="IndexLink"/>
                <w:lang w:val="en-US" w:eastAsia="en-US"/>
              </w:rPr>
              <w:t>5. ОСНОВНЫЕ ЦЕЛИ И ЗАДАЧИ ПРОГРАММ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58">
            <w:r>
              <w:rPr>
                <w:rStyle w:val="IndexLink"/>
                <w:lang w:val="en-US" w:eastAsia="en-US"/>
              </w:rPr>
              <w:t>5.1 Цели программ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59">
            <w:r>
              <w:rPr>
                <w:rStyle w:val="IndexLink"/>
                <w:lang w:val="en-US" w:eastAsia="en-US"/>
              </w:rPr>
              <w:t>5.2 Задачи программ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60">
            <w:r>
              <w:rPr>
                <w:rStyle w:val="IndexLink"/>
                <w:lang w:val="en-US" w:eastAsia="en-US"/>
              </w:rPr>
              <w:t>6. ПЕРЕЧЕНЬ МЕРОПРИЯТИЙ ПРОГРАММ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61">
            <w:r>
              <w:rPr>
                <w:rStyle w:val="IndexLink"/>
                <w:lang w:val="en-US" w:eastAsia="en-US"/>
              </w:rPr>
              <w:t>6.1 Водоснабжение и водоотведение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62">
            <w:r>
              <w:rPr>
                <w:rStyle w:val="IndexLink"/>
                <w:lang w:val="en-US" w:eastAsia="en-US"/>
              </w:rPr>
              <w:t>6.2 Теплоснабжени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66">
            <w:r>
              <w:rPr>
                <w:rStyle w:val="IndexLink"/>
                <w:lang w:val="en-US" w:eastAsia="en-US"/>
              </w:rPr>
              <w:t>6.3 Газоснабжение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67">
            <w:r>
              <w:rPr>
                <w:rStyle w:val="IndexLink"/>
                <w:lang w:val="en-US" w:eastAsia="en-US"/>
              </w:rPr>
              <w:t>6.4 Система сбора и утилизации мусор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68">
            <w:r>
              <w:rPr>
                <w:rStyle w:val="IndexLink"/>
                <w:lang w:val="en-US" w:eastAsia="en-US"/>
              </w:rPr>
              <w:t>7. ЭКОЛОГИЧЕСКАЯ ЭФФЕКТИВНОСТЬ МЕРОПРИЯТИЙ ПРОГРАММ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69">
            <w:r>
              <w:rPr>
                <w:rStyle w:val="IndexLink"/>
                <w:lang w:val="en-US" w:eastAsia="en-US"/>
              </w:rPr>
              <w:t>8.  СОЦИАЛЬНО – ЭКОНОМИЧЕСКИЕ ПОСЛЕДСТВИЯ ОТ ВЫПОЛНЕНИЯ МЕРОПРИЯТИЙ ПРОГРАММЫ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Приложение :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1.Приложение№1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hyperlink w:anchor="__RefHeading___Toc163265172">
            <w:r>
              <w:rPr>
                <w:rStyle w:val="IndexLink"/>
                <w:i/>
                <w:lang w:val="en-US" w:eastAsia="en-US"/>
              </w:rPr>
              <w:t>Мероприятия по реализации Программы комплесного развития систем коммунальной инфраструктуры муниципального образования «Краснокутсоке сельское поселение» на 2011-2013гг……………………………………………………………………………………………..</w:t>
            </w:r>
          </w:hyperlink>
          <w:r>
            <w:rPr>
              <w:color w:val="000000"/>
              <w:lang w:val="en-US" w:eastAsia="en-US"/>
            </w:rPr>
            <w:t>18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360"/>
            <w:rPr>
              <w:u w:val="single"/>
              <w:lang w:val="en-US" w:eastAsia="en-US"/>
            </w:rPr>
          </w:pPr>
          <w:r>
            <w:rPr>
              <w:u w:val="single"/>
              <w:lang w:val="en-US" w:eastAsia="en-US"/>
            </w:rPr>
            <w:t>2.Приложение №2</w:t>
          </w:r>
        </w:p>
        <w:p>
          <w:pPr>
            <w:pStyle w:val="Normal"/>
            <w:rPr/>
          </w:pPr>
          <w:r>
            <w:rPr/>
            <w:t xml:space="preserve">       </w:t>
          </w:r>
          <w:r>
            <w:rPr/>
            <w:t>Объем и источники финансирования……………………………………………………….21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  <w:lang w:val="en-US" w:eastAsia="en-US"/>
        </w:rPr>
      </w:pPr>
      <w:r>
        <w:rPr>
          <w:b/>
          <w:bCs/>
          <w:color w:val="000000"/>
          <w:sz w:val="30"/>
          <w:szCs w:val="30"/>
          <w:lang w:val="en-US" w:eastAsia="en-US"/>
        </w:rPr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bookmarkStart w:id="0" w:name="__RefHeading___Toc163265151"/>
      <w:bookmarkEnd w:id="0"/>
      <w:r>
        <w:rPr>
          <w:bCs w:val="false"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системы коммунальной инфраструктуры Краснокутского сельского поселения Краснокутского сельского поселения Октябрьского района Ростовской области на 2011-2013 го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108"/>
      </w:tblGrid>
      <w:tr>
        <w:trPr>
          <w:trHeight w:val="150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программы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Программа комплексного развития системы коммунальной инфраструктуры Краснокутского сельского поселения Октябрьского  района Ростовской области на 2011-2013 г.г.</w:t>
            </w:r>
          </w:p>
        </w:tc>
      </w:tr>
      <w:tr>
        <w:trPr>
          <w:trHeight w:val="884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ание для разработки программы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Федеральный закон «Об основах регулирования тарифов организаций коммунального комплекса» №210-ФЗ от 30.12.2004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дернизация объектов коммунальной инфраструктуры Федеральной целевой программы «Жилище» (в ред. постановления Правительства РФ от 31.12.2005 г. № 865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2.</w:t>
            </w:r>
            <w:r>
              <w:rPr>
                <w:color w:val="000000"/>
                <w:sz w:val="29"/>
                <w:szCs w:val="29"/>
              </w:rPr>
              <w:t xml:space="preserve"> Федеральный закон от 06.10.2003 г. № 131-ФЗ "Об общих принципах организации местного самоуправления в Российской Федерации"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9"/>
                <w:szCs w:val="29"/>
              </w:rPr>
              <w:t>2.3.В соответствии с поручениями Президента Российской Федерации Д.А.Медведева от 17.03.2011 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казчик программы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Администрация Краснокутского сельского поселения Октябрьского района Ростовской области</w:t>
            </w:r>
          </w:p>
        </w:tc>
      </w:tr>
      <w:tr>
        <w:trPr>
          <w:trHeight w:val="93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ные разработчики программы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Администрация Краснокутского сельского поселения Октябрьского района Ростовской области</w:t>
            </w:r>
          </w:p>
        </w:tc>
      </w:tr>
      <w:tr>
        <w:trPr>
          <w:trHeight w:val="106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дачи программы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1.</w:t>
            </w:r>
            <w:r>
              <w:rPr>
                <w:color w:val="000000"/>
                <w:sz w:val="29"/>
                <w:szCs w:val="29"/>
              </w:rPr>
              <w:t xml:space="preserve">Реконструкция и модернизация объектов энергетики, сокращение затрат на производство энергоресурсов; </w:t>
            </w:r>
          </w:p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.2.Внедрение автоматизированных систем контроля и учёта тепловой и электрической энерги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9"/>
                <w:szCs w:val="29"/>
              </w:rPr>
              <w:t xml:space="preserve">5.3. Строительство мусороперерабатывающего завода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9"/>
                <w:szCs w:val="29"/>
              </w:rPr>
              <w:t>5.4. Приведение коммунальной инфраструктуры в соответствие со стандартами качества, обеспечивающими комфортные условия прожива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9"/>
                <w:szCs w:val="29"/>
              </w:rPr>
              <w:t>5.5. Привлечение финансовых и инвестиционных ресурсов для обеспечения реконструкции и модернизации объектов коммунального хозя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 Снижение затрат (себестоимости) на производство, транспорт и реализацию предоставляемых усл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 Обеспечение надежного и устойчивого обслуживания потребителей коммунальными услуг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 Снижение сверхнормативного износа оборудования объектов коммунальной инфраструк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 Модернизация объектов путем внедрения нового ресурсо- и энергосберегающего оборудования и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 Разработка и внедрение мер по стимулированию эффективного и рационального хозяйств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11. Привлечение средств внебюджетных источни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. Стабилизация и снижение удельных затрат в структуре тарифов и ставок опл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.  Улучшение экологической обстанов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4. Обеспечение инженерной инфраструктурой вновь строящихся и ремонтирующихся объе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. Обеспечение доступности коммунальных услуг в соответствии с платежеспособным спросом граждан, проживающих в Краснокутском сельском поселении Октябрьского района Ростовской области и в соответствии со стандартами предоставления коммунальных услуг в сфере коммунальной инфраструктуры.</w:t>
            </w:r>
          </w:p>
        </w:tc>
      </w:tr>
      <w:tr>
        <w:trPr>
          <w:trHeight w:val="290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Цели программы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9"/>
                <w:szCs w:val="29"/>
              </w:rPr>
              <w:t>Повышение эффективности функционирования коммунальных систем жизнеобеспечения Краснокутского сельского поселения Октябрьского района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9"/>
                <w:szCs w:val="29"/>
              </w:rPr>
              <w:t>- управление процессом доступности и повышения качества жилищно-коммунальных услуг, оказываемых населению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9"/>
                <w:szCs w:val="29"/>
              </w:rPr>
              <w:t>- регулирование тарифов на товары и услуги организаций коммунального комплекс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9"/>
                <w:szCs w:val="29"/>
              </w:rPr>
              <w:t>- организация максимально достоверного учёта потребления топливно-энергетических ресурсов;</w:t>
            </w:r>
          </w:p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- организация информационной открытости реализации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едение коммунальной инфраструктуры в соответствии со стандартами качества, обеспечивающими комфортные условия проживания в Краснокутском сельском поселе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анитарно-гигиенической и экологической безопасности территории поселения и бассейна реки Аюта, инвестиционной привлекательности Краснокутского сельского поселения Октябрьского района.</w:t>
            </w:r>
          </w:p>
        </w:tc>
      </w:tr>
      <w:tr>
        <w:trPr>
          <w:trHeight w:val="708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Важнейшие целевые индикаторы и показатели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0" w:hanging="0"/>
              <w:rPr/>
            </w:pPr>
            <w:r>
              <w:rPr>
                <w:sz w:val="28"/>
                <w:szCs w:val="28"/>
              </w:rPr>
              <w:t>7.1 Снижение уровня износа объектов коммунальной инфраструктур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2013 год - не менее 15 процентов.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оля средств внебюджетных источников в общем объеме инвестиций в модернизацию объектов коммунальной инфраструктуры, в рамках реализации ГЧП</w:t>
            </w:r>
            <w:r>
              <w:rPr>
                <w:color w:val="007F00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11 год – 1-2 проце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к 2013год – 15 процентов.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ля частных компаний, управляющих объектами коммунальной инфраструктуры на основе концессионных соглашений и других договоров, в общем количестве всех организаций коммунального комплекс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13 год - не менее 9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Сроки и этапы реализации программы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 Срок реализации программы: 2011 – 2013 год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этап – 2011 - 2012 г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торой этап – 2012 - 2013 г.</w:t>
            </w:r>
          </w:p>
        </w:tc>
      </w:tr>
      <w:tr>
        <w:trPr>
          <w:trHeight w:val="19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Объемы и источники финансирования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 Общий объем финансирования программы за счет всех источников –61282,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2584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4950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2539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весторов 51207,4 тыс. 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Ожидаемые конечные результаты и показатели социально-экономической эффективности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 Снижение затрат (себестоимости) производства энергоресурсов п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плоснабжению на  2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доснабжению на 10 % 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2 Снижение уровня физического износа оборудования п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снабжению до 15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снабжению до 30 %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 Снижение количества аварийных ситуаций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сетях водоснабжения на 50 % 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4 Обеспечение качественных и количественных показателей коммунальных услуг в точках присоедин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5 Снижение удельного потребления энергоносителей до нормативны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6 Снижение непроизводительных потерь при транспортировке и выработке коммунальных услуг до нормативного уровн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7 Улучшение экологической обстановки в Краснокутском сельском поселении,  в связи с уменьшением количества выбросов загрязняющих веществ и парниковых газов в атмосферу, а также обеспечение санитарно-гигиенической и экологической безопасности бассейна реки Аю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 Создание условий для участия частного бизнеса в реализации проектов модернизации и управления коммунальным комплексом  в Краснокутском сельском поселении.</w:t>
            </w:r>
          </w:p>
        </w:tc>
      </w:tr>
      <w:tr>
        <w:trPr>
          <w:trHeight w:val="19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Органы, координирующие и контролирующие выполнение программы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1 Координирующая деятельность по реализации программы – Администрация Краснокутского сельского поселения Октябрьского  района Ростов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bookmarkStart w:id="1" w:name="__RefHeading___Toc163265152"/>
      <w:bookmarkEnd w:id="1"/>
      <w:r>
        <w:rPr>
          <w:sz w:val="28"/>
        </w:rPr>
        <w:t>2. ОБЩИЕ СВЕДЕНИЯ ОБ ОКТЯБРЬСКОМ РАЙОН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раснокутское сельское поселение расположено на юго-западе Октябрьского района. Административный центр х. Красный Кут находится от райцентра п. Каменоломни на расстоянии 20 км. В состав входят также х. Новогригорьевка, х. Веселый, х. Новопавловка, х. Калиновка, х. Марьевка, п. Интернациональный. Граничит поселение с  г. Новошахтинском, г. Красный Сулин, г. Шахты, Красносулинским районом, Коммунарским сельским поселением,  Красюковским сельским поселением, Алексеевским сельским поселением. На севере граница общей протяженностью 58 км, на востоке – 15 км, на юге – 26 км, на западе – 7 км. Общая протяженность границы составляет 106 км. Протяженность поселения с севера на юг – 21,2 км, с востока на запад – 14,1 км. Административный центр х. Красный Кут расположен в 70 км от областного центра г. Ростов – на – Д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ая площадь муниципального образования составляет 15498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м из геополитических преимуществ поселения является то, что оно располагается в непосредственной близости к экономически развитым регионам Ростовской области (г. Новошахтинск, Шахты, Новочеркасск) и Украины. До таможенного пропускного пункта г. Новошахтинска и границы с Луганской областью Украины 35 км. По территории поселения проходит автодорога областного значения г. Новочеркасск –  г. Новошахтинск, автомагистраль федерального значения М-4 «Дон». Общая протяженность автодорог вне населенных пунктов с твердым покрытием 36,4 км. Все населенные пункты соединены с районным центром  дорогами с твердым покрыт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лижайшая железнодорожная станция «Шахтная» Северо – Кавказкой железнодорожной дороги находится от х. Красный Кут на расстоянии 18 к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кты инженерной инфраструктуры, обслуживаемые предприятиями: ООО «Водоканал» - это сооружения и сети  водоснабжения, расположенные  на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бор, вывоз ТБО осуществляется предприятиями МП «Благоустроитель», и ООО «Новошахтинское АТП».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анная Программа комплексного развития системы коммунальной инфраструктуры Краснокутского сельского поселения на 2011-2013 годы предусматривает  повышение качества предоставления коммунальных услуг, стабилизацию и снижение стоимости тарифов и ставок оплаты для населения, создание условий, необходимых для привлечения организаций  различных организационно-правовых форм к управлению объектами инженерной инфраструктуры, а также средств внебюджетных источников для модернизации объектов инженерной инфраструктуры, улучшения экологической обстановки.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ограмма направлена на обеспечение надежного и устойчивого обслуживания потребителей коммунальными услугами, снижения сверхнормативного износа объектов инженерной инфраструктуры, модернизация этих объектов путем внедрения ресурсоэнергосберегающих  технологий, разработку и внедрения мер по стимулированию  эффективного и рационального хозяйствования организаций коммунального комплекса, привлечение средств внебюджетных источник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ктная программа «Комплексного развития коммунальной инженерной инфраструктуры Краснокутского сельского поселения Октябрьского района Ростовской области на 2011-2013 годы» с уточненными объемами работ и финансирования сформирована на основе программ энергосбережения, производственных программ предприятий коммунального комплекса и  строительства объектов соцкультбыта, а также промышленных объек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ind w:firstLine="720"/>
        <w:rPr>
          <w:sz w:val="28"/>
        </w:rPr>
      </w:pPr>
      <w:bookmarkStart w:id="2" w:name="__RefHeading___Toc163265153"/>
      <w:bookmarkEnd w:id="2"/>
      <w:r>
        <w:rPr>
          <w:sz w:val="28"/>
        </w:rPr>
        <w:t>3. НАИМЕНОВАНИЕ НОРМАТИВНЫХ ДОКУМЕНТОВ, РЕГЛАМЕНТИРУЮЩИХ РАЗРАБОТКУ И РЕАЛИЗАЦИЮ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стоящ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>Федеральным законом от 30.12.2004 г. №210-ФЗ «Об основах регулирования тарифов организаций коммунального комплекса» (в редакции ФЗ от 26.12.2005 г. №184-ФЗ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«Об инвестициях в Ростовской области» от 1.10.2004 г. №151-ЗС (в редакции от 30.06.2006 г. №502-З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экономического развития РФ от 17 февраля 2010 г. N 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5F5F5" w:val="clear"/>
        </w:rPr>
        <w:t>Федеральный закон Российской Федерации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5F5F5" w:val="clear"/>
        </w:rPr>
        <w:t>Приказ от 6.05.2011г. №204 «Рекомендации по разработке программ комплексного развития систем коммунальной инфраструктуры муниципальных образован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Ф от 31 декабря 2009 г. № 1225 «О требованиях к региональным и муниципальным программам в области  энергосбережения и повышения энергетической  эффективности</w:t>
      </w:r>
      <w:bookmarkStart w:id="3" w:name="sub_1712"/>
      <w:bookmarkStart w:id="4" w:name="sub_1723"/>
      <w:r>
        <w:rPr>
          <w:bCs/>
          <w:sz w:val="28"/>
          <w:szCs w:val="28"/>
        </w:rPr>
        <w:t>».</w:t>
      </w:r>
      <w:bookmarkEnd w:id="3"/>
      <w:bookmarkEnd w:id="4"/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bookmarkStart w:id="5" w:name="__RefHeading___Toc163265154"/>
      <w:bookmarkEnd w:id="5"/>
      <w:r>
        <w:rPr>
          <w:sz w:val="28"/>
        </w:rPr>
        <w:t>4. АНАЛИЗ ТЕКУЩЕГО СОСТОЯНИЯ.                          ХАРАКТЕРИСТИКА ПРОБЛЕМЫ</w:t>
      </w:r>
    </w:p>
    <w:p>
      <w:pPr>
        <w:pStyle w:val="Heading2"/>
        <w:ind w:firstLine="720"/>
        <w:jc w:val="center"/>
        <w:rPr/>
      </w:pPr>
      <w:bookmarkStart w:id="6" w:name="__RefHeading___Toc163265155"/>
      <w:bookmarkEnd w:id="6"/>
      <w:r>
        <w:rPr>
          <w:rFonts w:cs="Times New Roman" w:ascii="Times New Roman" w:hAnsi="Times New Roman"/>
          <w:i w:val="false"/>
        </w:rPr>
        <w:t>4.1 Анализ текущего состоя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2"/>
        <w:spacing w:lineRule="auto" w:line="2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Основные цели мероприятий по стабилизации состояния системы инженерной  инфраструктуры района в период 2006 - 2009 годы были сведены в программу </w:t>
      </w:r>
      <w:r>
        <w:rPr>
          <w:sz w:val="28"/>
          <w:szCs w:val="28"/>
        </w:rPr>
        <w:t>«Модернизация объектов   коммунальной инфраструктуры Краснокутского сельского поселения на 2006-2010 г.г.». Они направлены на повышение эффективности, устойчивости и надежности функционирования жилищно-коммунальных систем жизнеобеспечения населения, привлечение инвестиций в жилищно-коммунальный комплекс, повышение качества предоставления жилищно-коммунальных услуг с одновременным снижением нерациональных затра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 2006-2010 годы были достигнуты следующие позитивные результаты в выполнении мероприят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0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азоснабжение  х. Красный Кут и Новогригорье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азоснабжение жилых домов нового квартала п. Интернациональный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07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газопровода среднего и низкого давления  х. Красный Кут и Новогригорьевк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Строительство подводящего водопровода к х. Веселый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08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троительство подводящего газопровода высокого давления к х. Калиновка и Новопавлов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емонт ограждения ВНС х. Марьев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09г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10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троительство водопроводных сетей х. Новопавловк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троительство межпоселкового водопровода к х. Калиновка и разводящих водопроводных сетей по х. Калиновка Краснокутского сельского поселения Октябрьского района Ростовской обла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троительство газопровода в х. Калинов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еконструкция водопроводных сетей в х. Красный кут по ул. Молодежная, Социалистическа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-Реконструкция водопроводных сетей в х. Новогригорьевка по ул. Кирова, Степная, Садовая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20" w:hanging="1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финансирование из бюджетов различных уровней производственной деятельности предприятий коммунального комплек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20" w:hanging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ышение надежности работы жилищно-коммунального комплек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20" w:hanging="120"/>
        <w:jc w:val="both"/>
        <w:rPr/>
      </w:pPr>
      <w:r>
        <w:rPr>
          <w:bCs/>
          <w:sz w:val="28"/>
          <w:szCs w:val="28"/>
        </w:rPr>
        <w:t>Осуществление перехода к системе персонифицированных счетов граждан по оплате жилых помещений и коммунальных услуг, на основе новых инновационных технологий, путем создания частного предприятия ООО «ЕРКЦ»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20" w:hanging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на рынке коммунальных услуг организаций частных форм собственности.</w:t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163265156"/>
      <w:bookmarkEnd w:id="7"/>
      <w:r>
        <w:rPr>
          <w:rFonts w:cs="Times New Roman" w:ascii="Times New Roman" w:hAnsi="Times New Roman"/>
          <w:i w:val="false"/>
        </w:rPr>
        <w:t>4.2 Характеристика проблем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овень износа объектов коммунальной инфраструктуры поселения составляет сегодня более 80 %. По состоянию на 1 января 2011 года физический износ котельных составляет 70 %, коммунальных сетей водопровода – 50 %, Планово-предупредительный  ремонт сетей и оборудования систем теплоснабжения, водоснабжения, электропотребления практически полностью  уступил  место аварийно-восстановительным работам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Транспортировку электроэнерги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требителям обеспечивают предприятия   ОАО «Ростовэнерго»  и «Донэнерго». Все распределительные станции имеют основной и резервный электрический ввод и снабжены  системами аварийного отключения потребителей при возникновении аварийных ситуаций. Протяженность сетей электроснабжения 172 км, сетей уличного освещения 25,2 к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беспечение природным газом производится  предприятием ОАО «Газпром» через предприятия ОАО «Ростоврегионгаз». Основной поставщик природного газа – ОАО «Ростоврегионгаз», газораспределительной организацией является  ОАО «Шахтымежрайгаз», уровень газификации 79%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Подающие и распределительные трубопроводы систем водоснабжения в некоторых хуторах введены в эксплуатацию 25-30 лет назад, выполнены из стальных труб, имеют недостаточную пропускную способность (особенно в летнее время) и высокую аварийность, что ведет к ухудшению качества воды и надежности подачи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е оборудование системы водоснабжения находится в неудовлетворительном состоянии:</w:t>
      </w:r>
    </w:p>
    <w:p>
      <w:pPr>
        <w:pStyle w:val="Normal"/>
        <w:jc w:val="both"/>
        <w:rPr/>
      </w:pPr>
      <w:r>
        <w:rPr>
          <w:sz w:val="28"/>
          <w:szCs w:val="28"/>
        </w:rPr>
        <w:t>- из 60,9 км сетей в аварийном состоянии находятся 7,2 км и требуют замены. Потери на сетях превышают нормативный уровень на 20 %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уют частотно-регулируемые приводы на всем насосном оборуд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>- уровень аварийных ситуаций превысил норматив на 3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вень централизованного водоснабжения составляет 100%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Теплоэнергетический комплекс поселения представлен   5 котельным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тояние основного оборудования котельных находится в неудовлетворительном состоян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Из 5 шт. муниципальных котельных подлежат замене и реконструкции 4 шт.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ревышение удельных норм ТЭР на выпуск единицы продукции составляет:</w:t>
      </w:r>
    </w:p>
    <w:p>
      <w:pPr>
        <w:pStyle w:val="Normal"/>
        <w:ind w:left="720" w:hanging="0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- по газу - 25 %</w:t>
      </w:r>
    </w:p>
    <w:p>
      <w:pPr>
        <w:pStyle w:val="Normal"/>
        <w:ind w:left="720" w:hanging="0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- по электроэнергии - 26%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воде в 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буют замены в связи с моральным и физическим износом 2 единицы насосного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уют частотно-регулируемые приводы на  всех  котельных на тягодутьевых механиз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 заявленной температуры и давления в точках потреб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ровень аварийных ситуаций превысил норматив на 8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ПД всех 5 котельных не превышает 68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4 котельных, требующих замены, установлено следующее основное оборудование: 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>- котлы «Универсал – 5», «Дон», выработавшие свой ресурс. Толщина накипи в трубах котлов превышает 3 мм, снижена гидравлика и теплоотдача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сосное оборудование имеющие невысокий КПД при относительно высокой потребляемой мощности, непродолжительный срок межрегламентной эксплуатации, высокую шумность и вибрацию во время работы, имеют в качестве механизма передачи крутящего момента от электродвигателя к насосу несовершенную и неудобную в обслуживании втулочно-пальцевую муф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 из вышеизложенного, обеспечение теплоснабжения, устойчивого водоснабжения является одной из приоритетных проблем, решение которой необходимо для сохранения здоровья, повышения уровня жизни населения, обеспечение социально-экономического развития сельского по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целях устранения указанных недостатков, администрацией Краснокутского сельского поселения совместно с предприятиями ЖКХ проводится планомерная работа, направленная на модернизацию теплоэнергетического комплек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720"/>
        <w:rPr/>
      </w:pPr>
      <w:bookmarkStart w:id="8" w:name="__RefHeading___Toc163265157"/>
      <w:bookmarkEnd w:id="8"/>
      <w:r>
        <w:rPr>
          <w:sz w:val="28"/>
        </w:rPr>
        <w:t>5. ОСНОВНЫЕ ЦЕЛИ И ЗАДАЧИ ПРОГРАММЫ</w:t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bookmarkStart w:id="9" w:name="__RefHeading___Toc163265158"/>
      <w:bookmarkEnd w:id="9"/>
      <w:r>
        <w:rPr>
          <w:rFonts w:cs="Times New Roman" w:ascii="Times New Roman" w:hAnsi="Times New Roman"/>
          <w:i w:val="false"/>
        </w:rPr>
        <w:t>5.1 Цели программ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ой целью программы является создание условий для приведения инженерной инфраструктуры в соответствии со стандартами  качества, обеспечивающими комфортные условия проживания, </w:t>
      </w:r>
      <w:r>
        <w:rPr>
          <w:bCs/>
          <w:sz w:val="28"/>
          <w:szCs w:val="28"/>
        </w:rPr>
        <w:t xml:space="preserve">достижение гарантированного обеспечения всех потребителей района услугами энергоснабжающих предприятий и предприятий ВКХ при любых неблагоприятных ситуациях природного и техногенного характера </w:t>
      </w:r>
      <w:r>
        <w:rPr>
          <w:sz w:val="28"/>
          <w:szCs w:val="28"/>
        </w:rPr>
        <w:t>и улучшения экологической обстановки в Краснокутском сельском поселении, а также обеспечение инженерной инфраструктурой участков, определенных для вновь строящихся объектов жилищного фонда и социальной инфраструктуры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модернизации и реконструкции существующих объектов инженерной инфраструктуры, направлена на снижения уровня износа</w:t>
        <w:tab/>
        <w:t xml:space="preserve"> инженерной инфраструктуры, повышение качества предоставления коммунальных услуг. 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инженерной инфраструктуры, модернизацию этих объектов путем внедрения ресурсо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я средств внебюджетных источников, улучшение экологической ситуаци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 и строительства объектов инженерной  инфраструктуры. Осуществление мероприятий по модернизации объектов  инженерной инфраструктуры приведет к улучшению состояния инженерной инфраструктуры и, как следствие, к повышению качества предоставления коммунальных услуг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троительства производственных объектов и инженерного обеспечения к ним Краснокутского сельского поселения на 2011-2013 годы, выступая одним из основных инструментов осуществления инвестиционной политики, направлена на реализацию целей и приоритетных направлений социально-экономического развития сельского поселения, последовательное решение задач по достижению устойчиво высоких темпов экономического роста, повышение конкурентоспособности экономики, эффективное использование государственных капитальных вложений, включая рациональное расходование бюджетных средств, и концентрацию государственных капитальных вложений на приоритетных направл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ой целью инвестиционной политики сельского поселения в 2011-2013 годы является наращивание общего объема инвестиций в экономику и социальную сферу за счет более эффективного использования бюджетных и привлечения внебюджетных ресурс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Администрация Краснокутского сельского поселения обеспечивает профессиональное продвижение сельского поселения в среде потенциальных инвесторов, поддержку инвесторов и сопровождение инвестиционных проек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вестиций будут собственные средства предприятий, средства населения и привлеченные средства, бюджетные средств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сновной объем инвестиций в 2011-2013 году ожидается в промышленности строительство мусороперерабатывающего завода, предприятие ООО «Евродон» продолжит строительство комплекса по выращиванию мяса индеек по интенсивной технологии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образования, проводимые в рамках программы, обеспечат привлечение средств внебюджетных источников в проекты модернизации инженерной инфраструктуры, а также сдерживание темпов роста тарифов на коммунальные услуги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основана на следующих базовых принципах: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финансирование проектов модернизации, реконструкции и строительства  объектов  инженерной инфраструктуры с привлечением бюджетных средств и средств внебюджетных источник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различных форм государственно - частного партнерства с целью привлечения внебюджетных источников для финансирования проектов модернизации объектов инженерной инфраструктуры с использованием бюджетных средств в целях снижения рисков инвестирования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bookmarkStart w:id="10" w:name="__RefHeading___Toc163265159"/>
      <w:bookmarkEnd w:id="10"/>
      <w:r>
        <w:rPr>
          <w:rFonts w:cs="Times New Roman" w:ascii="Times New Roman" w:hAnsi="Times New Roman"/>
          <w:i w:val="false"/>
        </w:rPr>
        <w:t>5.2 Задачи программы</w:t>
      </w:r>
    </w:p>
    <w:p>
      <w:pPr>
        <w:pStyle w:val="TextBodyIndent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одернизация объектов инженерной инфраструктуры. Бюджетные средства, направляемые на реализацию программ, должны быть предназначены для выполнения проектов  модернизации объектов инженерной инфраструктуры, связанных с реконструкцией существующих объектов (с высоким уровнем износа), а также со строительством новых объектов, направленных на замену объектов с высоким уровнем износа и присоединение к ним объектов вновь строящегося жилищного фонда, социальной инфраструктуры и производственных объектов;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вышение эффективности управления объектами инженерной инфраструктуры. Эта задача не предполагает непосредственного целевого бюджетного финансирования, но ее выполнение будет обеспечено путем определения условий отбора, выполнение которых позволит участвовать  в отборе на получение средств федерального и областного бюджета для реализации проектов модернизации объектов инженерной инфраструктуры. Одним из важных направлений для решения данной задачи является совершенствование системы тарифного регулирования в коммунальном комплексе. Другим важным направлением является привлечение к управлению объектами инженерной инфраструктуры на конкурсной основе организаций различных форм собственности и формирование договорных отношений концессионного типа между органом местного самоуправления и организацией коммунального комплекса;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ивлечение средств внебюджетных источников для финансирования проектов модернизации объектов инженерной  инфраструктуры, в том числе для развития механизмов кредитования указанных про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 w:val="28"/>
        </w:rPr>
      </w:pPr>
      <w:bookmarkStart w:id="11" w:name="__RefHeading___Toc163265160"/>
      <w:bookmarkEnd w:id="11"/>
      <w:r>
        <w:rPr>
          <w:sz w:val="28"/>
        </w:rPr>
        <w:t>6. ПЕРЕЧЕНЬ МЕРОПРИЯТИЙ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Программа комплексного развития системы инженерной инфраструктуры сельского поселения разработана на базе комплексного обследования объектов жизнеобеспечения с учетом стратегии и тактики в области энергосбережения, экологической безопасности, развития строительства жилищного фонда и реконструкции объектов социальной сферы, а также на основании производственных программ предприятий коммунальной сферы и программ строительства промышлен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bookmarkStart w:id="12" w:name="__RefHeading___Toc163265161"/>
      <w:bookmarkEnd w:id="12"/>
      <w:r>
        <w:rPr>
          <w:rFonts w:cs="Times New Roman" w:ascii="Times New Roman" w:hAnsi="Times New Roman"/>
          <w:i w:val="false"/>
        </w:rPr>
        <w:t>6.1 Водоснабжение и водоотведение</w:t>
      </w:r>
    </w:p>
    <w:p>
      <w:pPr>
        <w:pStyle w:val="TextBodyIndent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конструкция сетей водоснабжения позволит снизить потери в сетях и количество аварийных ситуаций. В результате длительной эксплуатации сети водоснабжения оказались подвержены значительной коррозии и зарастанию. Реконструкция сетей позволит повысить пропускную способность трубопроводов, снизить затраты электроэнергии на транспортировку воды и эксплуатационные затраты на их ремонт. Кроме этого, вышеуказанные мероприятия позволят обеспечить более надежное бесперебойное снабжение потребителей водой и как следствие снижение тарифа на водоснаб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чень основных мероприятий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Развитие системы водоснабжения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роительство и реконструкц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еконструкция распределительного водопровода по ул. Чистова, ул. Калинина х. Красный Кут, х. Веселый, х. Марь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мероприятий по вышеуказанной программе  позволит обеспеч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ижение затрат (себестоимости) производства энергоресурсов на 2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ижение уровня физического износа оборудования до 3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ижение количества аварийных ситуаций на сетях до 5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стижение качественных и количественных показателей коммунальных услуг в точках присоеди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нижение удельного потребления энергоносителей до нормативных и непроизводительных потерь при транспортировке и выработке коммунальных услуг до нормативного уров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здание условий для участия частного бизнеса в реализации проектов модернизации и управления коммунальным комплексом Краснокутского сельского поселения Октябрьского района Рост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ить  гарантированное круглосуточное водоснабжение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кратить эксплуатационные затраты и как следствие повысить качество услуг населению, сдержать рост тариф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лучшить экологическую обстановку сельского поселен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13" w:name="__RefHeading___Toc163265162"/>
      <w:bookmarkEnd w:id="13"/>
      <w:r>
        <w:rPr>
          <w:rFonts w:cs="Times New Roman" w:ascii="Times New Roman" w:hAnsi="Times New Roman"/>
          <w:i w:val="false"/>
        </w:rPr>
        <w:t>6.2 Теплоснабж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Перечень основных мероприятий на 2011-2013 годы: 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Теплоснабжение СДК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вод на газовое отопление СДК х. Красный Кут и х. СДК х. Калиновка Краснокутского сельского поселения Октябрьского района Ростовской области</w:t>
      </w:r>
    </w:p>
    <w:p>
      <w:pPr>
        <w:pStyle w:val="Heading3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Теплоснабжение объектов социальной инфрастру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данном случае крупных школ и детских са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07"/>
        <w:gridCol w:w="1423"/>
        <w:gridCol w:w="1624"/>
        <w:gridCol w:w="1624"/>
        <w:gridCol w:w="162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В том числе по годам, тыс. руб.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rPr/>
            </w:pPr>
            <w:r>
              <w:rPr/>
              <w:t>МБОУ СОШ №26 х. Красный Ку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7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7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rPr/>
            </w:pPr>
            <w:r>
              <w:rPr/>
              <w:t>МБДОУ №26 х. Красный Ку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6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6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973" w:leader="none"/>
        </w:tabs>
        <w:ind w:left="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ритетным считается качество проектирования, технический надзор, обучение и аттестация персонала, мониторинг результатов эксплуатации нового и модернизированн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указанных мероприятий позволит сократить потребление первичных энергоресурсов на производство тепловой энергии, полностью использовать установленную мощность оборудования, улучшить экологическую обстановку.</w:t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bookmarkStart w:id="14" w:name="__RefHeading___Toc163265166"/>
      <w:bookmarkEnd w:id="14"/>
      <w:r>
        <w:rPr>
          <w:rFonts w:cs="Times New Roman" w:ascii="Times New Roman" w:hAnsi="Times New Roman"/>
          <w:i w:val="false"/>
        </w:rPr>
        <w:t>6.3 Газоснабжение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Программа газификации Краснокутского сельского поселения 2011 - 201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газификации Краснокутского сельского поселения на период 20011-2013 годы разработана в соответствии со схемой реконструкции и развития газоснабжения района, разработанной институтом ''ГипроНИИгаз''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следующие пункты:</w:t>
      </w:r>
    </w:p>
    <w:p>
      <w:pPr>
        <w:pStyle w:val="Normal"/>
        <w:tabs>
          <w:tab w:val="clear" w:pos="708"/>
          <w:tab w:val="left" w:pos="2231" w:leader="none"/>
          <w:tab w:val="left" w:pos="3999" w:leader="none"/>
        </w:tabs>
        <w:ind w:left="93" w:hanging="0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231" w:leader="none"/>
          <w:tab w:val="left" w:pos="3999" w:leader="none"/>
        </w:tabs>
        <w:ind w:left="93" w:hanging="0"/>
        <w:jc w:val="both"/>
        <w:rPr>
          <w:sz w:val="28"/>
          <w:szCs w:val="28"/>
        </w:rPr>
      </w:pPr>
      <w:r>
        <w:rPr>
          <w:sz w:val="28"/>
          <w:szCs w:val="28"/>
        </w:rPr>
        <w:t>1) Газификация х. Новопавловка, ПСД на газопровод низкого давления в стадии разработки;</w:t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bookmarkStart w:id="15" w:name="__RefHeading___Toc163265167"/>
      <w:bookmarkEnd w:id="15"/>
      <w:r>
        <w:rPr>
          <w:rFonts w:cs="Times New Roman" w:ascii="Times New Roman" w:hAnsi="Times New Roman"/>
          <w:i w:val="false"/>
        </w:rPr>
        <w:t>6.4 Система сбора и утилизации мусор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в сельском поселении не решена проблема сбора и транспортировки мусора. Сбор мусора у населения производиться только в пяти населенных пунктах х. Красный Кут, х. Новогригорьевка, п. Интернациональный, х. Новопавловка, х. Калиновка. В остальных населенных пунктах население вывозит мусор самостоятельно. Поэтому возникают стихийные свалки, кроме того, учитывая близость двух больших городов, из которых также стихийно вывозится мусор в посадки, балки и другие места, экологическая обстановка в сельском поселении не благоприят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>С целью решения проблемы сбора, утилизации, транспортировки и переработки мусора</w:t>
      </w:r>
      <w:r>
        <w:rPr>
          <w:bCs/>
          <w:color w:val="000000"/>
          <w:spacing w:val="-2"/>
          <w:sz w:val="28"/>
          <w:szCs w:val="28"/>
        </w:rPr>
        <w:t xml:space="preserve"> является</w:t>
      </w:r>
      <w:r>
        <w:rPr>
          <w:sz w:val="28"/>
          <w:szCs w:val="28"/>
        </w:rPr>
        <w:t xml:space="preserve"> создание мусороперерабатывающего комплекса.  Мусороперерабатывающий комплекс планируется основать на территории Краснокутского сельского поселения вдали от жилого массива на площади 1 га. Первоначально потребуется оградить территорию, асфальтировать, построить производственное здание, подвести к нему сети водоснабжения и электроэнергию. По предварительным расчетам на это потребуется 20000 тыс. рублей (строительство помещения и обустройство территории – 14 млн. руб.; монтаж трансформаторной подстанции </w:t>
      </w:r>
      <w:r>
        <w:rPr>
          <w:color w:val="000000"/>
          <w:sz w:val="28"/>
          <w:szCs w:val="28"/>
        </w:rPr>
        <w:t>высокой и низкой линий электропередач - 5 млн. руб.; водоснабжение - 1 млн.</w:t>
      </w:r>
      <w:r>
        <w:rPr>
          <w:color w:val="000000"/>
          <w:spacing w:val="-5"/>
          <w:sz w:val="28"/>
          <w:szCs w:val="28"/>
        </w:rPr>
        <w:t xml:space="preserve"> руб.).</w:t>
      </w:r>
    </w:p>
    <w:p>
      <w:pPr>
        <w:pStyle w:val="Normal"/>
        <w:shd w:fill="FFFFFF" w:val="clear"/>
        <w:spacing w:lineRule="exact" w:line="331"/>
        <w:ind w:left="14" w:right="4" w:firstLine="77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переработки мусора необходимо приобрести сортировочную линию с измельчителем, дробилкой, прессом и магнитом.</w:t>
      </w:r>
    </w:p>
    <w:p>
      <w:pPr>
        <w:pStyle w:val="Normal"/>
        <w:shd w:fill="FFFFFF" w:val="clear"/>
        <w:spacing w:lineRule="exact" w:line="320"/>
        <w:ind w:left="7" w:right="11"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оборудования составят 23552,0 тыс. руб.; авто</w:t>
        <w:softHyphen/>
        <w:t>транспорта — 8154,0. Всего для реализации инвестиционного проекта и для ра</w:t>
        <w:softHyphen/>
        <w:t>боты мусороперерабатывающего комплекса понадобится 51706,0 тыс. руб.</w:t>
      </w:r>
    </w:p>
    <w:p>
      <w:pPr>
        <w:pStyle w:val="Normal"/>
        <w:shd w:fill="FFFFFF" w:val="clear"/>
        <w:spacing w:lineRule="exact" w:line="324" w:before="7" w:after="0"/>
        <w:ind w:right="22" w:firstLine="8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ложенные средства окупятся достаточно быстро. По оценкам операто</w:t>
        <w:softHyphen/>
      </w:r>
      <w:r>
        <w:rPr>
          <w:color w:val="000000"/>
          <w:sz w:val="28"/>
          <w:szCs w:val="28"/>
        </w:rPr>
        <w:t>ров перерабатывающего рынка, рентабельность у начинающего мусороперера-ботчика может достигать 20%, а со временем и 50%. Максимальной рентабель</w:t>
        <w:softHyphen/>
      </w:r>
      <w:r>
        <w:rPr>
          <w:color w:val="000000"/>
          <w:spacing w:val="2"/>
          <w:sz w:val="28"/>
          <w:szCs w:val="28"/>
        </w:rPr>
        <w:t xml:space="preserve">ности можно добиться путем освоения производства изделий из вторичного </w:t>
      </w:r>
      <w:r>
        <w:rPr>
          <w:color w:val="000000"/>
          <w:spacing w:val="-4"/>
          <w:sz w:val="28"/>
          <w:szCs w:val="28"/>
        </w:rPr>
        <w:t>сырья.</w:t>
      </w:r>
    </w:p>
    <w:p>
      <w:pPr>
        <w:pStyle w:val="Normal"/>
        <w:shd w:fill="FFFFFF" w:val="clear"/>
        <w:spacing w:lineRule="exact" w:line="324" w:before="7" w:after="0"/>
        <w:ind w:right="22" w:firstLine="846"/>
        <w:jc w:val="both"/>
        <w:rPr/>
      </w:pPr>
      <w:r>
        <w:rPr>
          <w:color w:val="000000"/>
          <w:sz w:val="28"/>
          <w:szCs w:val="28"/>
        </w:rPr>
        <w:t>Решением Межведомственной комиссии по размещению производи</w:t>
        <w:softHyphen/>
        <w:t>тельных сил на территории Октябрьского района № 3 от 16. 02. 07 г. определе</w:t>
        <w:softHyphen/>
      </w:r>
      <w:r>
        <w:rPr>
          <w:color w:val="000000"/>
          <w:spacing w:val="-1"/>
          <w:sz w:val="28"/>
          <w:szCs w:val="28"/>
        </w:rPr>
        <w:t>ны участки под строительство объектов инвестиционного проек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00" w:leader="none"/>
        </w:tabs>
        <w:autoSpaceDE w:val="false"/>
        <w:spacing w:lineRule="exact" w:line="324"/>
        <w:ind w:left="720" w:hanging="360"/>
        <w:rPr/>
      </w:pPr>
      <w:r>
        <w:rPr>
          <w:color w:val="000000"/>
          <w:sz w:val="28"/>
          <w:szCs w:val="28"/>
        </w:rPr>
        <w:t>Автодорога «Дон — 4 — Новошахтинск» 1 км (лево) — площадка под мусороперерабатывающий комплекс - 1 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00" w:leader="none"/>
        </w:tabs>
        <w:autoSpaceDE w:val="false"/>
        <w:spacing w:lineRule="exact" w:line="324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дорога «Дон - 4 - Каменоломни» 7 км. + 600 м (лево) - площад</w:t>
        <w:softHyphen/>
        <w:t>ка под полигон ТБО - 1,5 га.</w:t>
      </w:r>
    </w:p>
    <w:p>
      <w:pPr>
        <w:pStyle w:val="Normal"/>
        <w:shd w:fill="FFFFFF" w:val="clear"/>
        <w:spacing w:lineRule="exact" w:line="324" w:before="4" w:after="0"/>
        <w:ind w:left="97" w:right="65" w:firstLine="26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ый момент в сельском поселении выполняют работы по сбору и вывозу </w:t>
      </w:r>
      <w:r>
        <w:rPr>
          <w:color w:val="000000"/>
          <w:spacing w:val="-1"/>
          <w:sz w:val="28"/>
          <w:szCs w:val="28"/>
        </w:rPr>
        <w:t>мусора несколько специализированных предприятий: ООО «Новошахтинское АТП», МП «Благоустроитель», а также в связи с большой пространственной разбросанностью населенных пунктов, для увеличения ох</w:t>
        <w:softHyphen/>
        <w:t>вата территории, наряду с ними используются привлеченные тех. средства фер</w:t>
        <w:softHyphen/>
      </w:r>
      <w:r>
        <w:rPr>
          <w:color w:val="000000"/>
          <w:spacing w:val="-3"/>
          <w:sz w:val="28"/>
          <w:szCs w:val="28"/>
        </w:rPr>
        <w:t>меров и ЧП.</w:t>
      </w:r>
    </w:p>
    <w:p>
      <w:pPr>
        <w:pStyle w:val="Normal"/>
        <w:shd w:fill="FFFFFF" w:val="clear"/>
        <w:spacing w:lineRule="exact" w:line="324"/>
        <w:ind w:right="83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На территории Краснокутского сельского поселения нет не одного санкционированного </w:t>
      </w:r>
      <w:r>
        <w:rPr>
          <w:color w:val="000000"/>
          <w:sz w:val="28"/>
          <w:szCs w:val="28"/>
        </w:rPr>
        <w:t>места размещения отходов (оформленного и эксплуатирующегося в надле</w:t>
        <w:softHyphen/>
        <w:t>жащем порядке, согласно действующих норм и правил), все места хранения отходов установлены, стихийные свалки ликвидируются. Часть мусора вы</w:t>
        <w:softHyphen/>
      </w:r>
      <w:r>
        <w:rPr>
          <w:color w:val="000000"/>
          <w:spacing w:val="-1"/>
          <w:sz w:val="28"/>
          <w:szCs w:val="28"/>
        </w:rPr>
        <w:t>возится на близлежащие полигоны г. Шахты и г. Новошахтинска.</w:t>
      </w:r>
    </w:p>
    <w:p>
      <w:pPr>
        <w:pStyle w:val="Normal"/>
        <w:shd w:fill="FFFFFF" w:val="clear"/>
        <w:spacing w:lineRule="exact" w:line="324"/>
        <w:ind w:left="90" w:right="47" w:firstLine="968"/>
        <w:jc w:val="both"/>
        <w:rPr/>
      </w:pPr>
      <w:r>
        <w:rPr>
          <w:color w:val="000000"/>
          <w:spacing w:val="-4"/>
          <w:sz w:val="28"/>
          <w:szCs w:val="28"/>
        </w:rPr>
        <w:t>Для создания и функционирования экологически и экономически эффек</w:t>
        <w:softHyphen/>
      </w:r>
      <w:r>
        <w:rPr>
          <w:color w:val="000000"/>
          <w:spacing w:val="-1"/>
          <w:sz w:val="28"/>
          <w:szCs w:val="28"/>
        </w:rPr>
        <w:t>тивной системы обращения с отходами на территории Краснокутского сельского поселения необходима</w:t>
      </w:r>
      <w:r>
        <w:rPr>
          <w:color w:val="000000"/>
          <w:sz w:val="28"/>
          <w:szCs w:val="28"/>
        </w:rPr>
        <w:t xml:space="preserve"> разработка «Правила обращения с отходами производства и </w:t>
      </w:r>
      <w:r>
        <w:rPr>
          <w:color w:val="000000"/>
          <w:spacing w:val="-1"/>
          <w:sz w:val="28"/>
          <w:szCs w:val="28"/>
        </w:rPr>
        <w:t>потребления на территории Краснокутского сельского поселения».</w:t>
      </w:r>
    </w:p>
    <w:p>
      <w:pPr>
        <w:pStyle w:val="Normal"/>
        <w:shd w:fill="FFFFFF" w:val="clear"/>
        <w:spacing w:lineRule="exact" w:line="324"/>
        <w:ind w:left="79" w:right="248" w:firstLine="846"/>
        <w:jc w:val="both"/>
        <w:rPr/>
      </w:pPr>
      <w:r>
        <w:rPr>
          <w:color w:val="000000"/>
          <w:spacing w:val="7"/>
          <w:sz w:val="28"/>
          <w:szCs w:val="28"/>
        </w:rPr>
        <w:t xml:space="preserve">Администрацией сельского поселения постоянно курируются вопросы работы с </w:t>
      </w:r>
      <w:r>
        <w:rPr>
          <w:color w:val="000000"/>
          <w:spacing w:val="4"/>
          <w:sz w:val="28"/>
          <w:szCs w:val="28"/>
        </w:rPr>
        <w:t>населением по заключению договоров на вывоз отходов, с целью повыше</w:t>
        <w:softHyphen/>
      </w:r>
      <w:r>
        <w:rPr>
          <w:color w:val="000000"/>
          <w:sz w:val="28"/>
          <w:szCs w:val="28"/>
        </w:rPr>
        <w:t>ния процента охвата, который на данный момент составил — 82 %.</w:t>
      </w:r>
    </w:p>
    <w:p>
      <w:pPr>
        <w:pStyle w:val="Normal"/>
        <w:shd w:fill="FFFFFF" w:val="clear"/>
        <w:spacing w:lineRule="exact" w:line="324" w:before="7" w:after="0"/>
        <w:ind w:left="68" w:right="248" w:firstLine="850"/>
        <w:jc w:val="both"/>
        <w:rPr/>
      </w:pPr>
      <w:r>
        <w:rPr>
          <w:color w:val="000000"/>
          <w:spacing w:val="-3"/>
          <w:sz w:val="28"/>
          <w:szCs w:val="28"/>
        </w:rPr>
        <w:t>Сбор ТБО по графикам, согласно заключенных договоров, осуществля</w:t>
        <w:softHyphen/>
      </w:r>
      <w:r>
        <w:rPr>
          <w:color w:val="000000"/>
          <w:sz w:val="28"/>
          <w:szCs w:val="28"/>
        </w:rPr>
        <w:t>ется у 82% населения сельского поселения, сбор по заявкам наемными силами осуществляет</w:t>
        <w:softHyphen/>
        <w:t>ся у 18 %. Введение в эксплуатацию санкционированных мест утилизации по</w:t>
        <w:softHyphen/>
      </w:r>
      <w:r>
        <w:rPr>
          <w:color w:val="000000"/>
          <w:spacing w:val="-1"/>
          <w:sz w:val="28"/>
          <w:szCs w:val="28"/>
        </w:rPr>
        <w:t>зволит сельскому поселению наиболее полно осуществлять контроль.</w:t>
      </w:r>
    </w:p>
    <w:p>
      <w:pPr>
        <w:pStyle w:val="Normal"/>
        <w:shd w:fill="FFFFFF" w:val="clear"/>
        <w:spacing w:lineRule="exact" w:line="326"/>
        <w:ind w:right="178" w:firstLine="8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firstLine="720"/>
        <w:rPr>
          <w:sz w:val="28"/>
        </w:rPr>
      </w:pPr>
      <w:bookmarkStart w:id="16" w:name="__RefHeading___Toc163265168"/>
      <w:bookmarkEnd w:id="16"/>
      <w:r>
        <w:rPr>
          <w:sz w:val="28"/>
        </w:rPr>
        <w:t>7. ЭКОЛОГИЧЕСКАЯ ЭФФЕКТИВНОСТЬ МЕРОПРИЯТИЙ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зультаты многолетних наблюдений за состоянием атмосферного воздуха Краснокутского сельского поселения свидетельствует, что уровень загрязнения остается высоким и определяется примесями, как оксиды азота, углерода, пыль и д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иквидация встроенных, в том числе угольных, котельных, реконструкция водогрейного оборудования котельных позволят обеспечить снижение объектов выбросов загрязняющих веществ в атмосферу, соблюдение нормативов промышленной безопасности объектов и оздоровить экологическую ситуацию в рай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конструкция магистральных водоводов и разводящей сети водоснабжения города, имеющих значительный износ приведет к сокращению потерь воды из-за утечек и позволит снизить опасность подтопления территор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блема утилизации и обезвреживания твердых бытовых отходов является одной из наиболее актуальных в области охраны окружающей среды для Краснокутского сельского поселения. Строительство нового полигона по хранению и утилизации отходов производства и потребления с обустройством площадок для захоронения отходов позволит частично решить проблему хранения, захоронения и утилизации отходов на территории города. Учитывая острый дефицит земельных ресурсов, внедрение технологий по сортировке и прессованию  отходов позволит уменьшить их объем и продлить срок эксплуатации полиг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ставляемая программа направлена как на максимально эффективное использование потенциала энергетического сектора и топливно-энергетических ресурсов, так и  на улучшение социально-экологической ситуации в населенном пункте и на снижение негативного воздействия на состояние атмосферного возд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ммарное сокращение  выбросов по результатам реализации данных мероприятий составит 21,7 %, что будет способствовать оздоровлению экологической ситуации в Краснокут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та за негативное воздействие на окружающую среду снизится на 3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 w:val="28"/>
        </w:rPr>
      </w:pPr>
      <w:bookmarkStart w:id="17" w:name="__RefHeading___Toc163265169"/>
      <w:bookmarkEnd w:id="17"/>
      <w:r>
        <w:rPr>
          <w:sz w:val="28"/>
        </w:rPr>
        <w:t>8.  СОЦИАЛЬНО – ЭКОНОМИЧЕСКИЕ ПОСЛЕДСТВИЯ ОТ ВЫПОЛНЕНИЯ МЕРОПРИЯТИЙ ПРОГРАММ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ие программы позволит обеспечить более комфортные условия проживания населения Краснокутского сельского поселения Октябрьского района Ростовской области путем повышения качества предоставляемых коммунальных услуг. Повысить безопасность эксплуатации и надежность работы оборудования. Сократить потребление энергетических ресурсов в результате снижения потерь в процессе производства и доставки услуг потребителям. Обеспечить более рациональное использование водных ресурсов. Улучшить экологическое и санитарно-эпидемиологическое  состояние территории. Создать предпосылки для поступления средств частных инвесторов в предприятие коммунального комплекса, обеспечить  в сельском поселении новые  рабочие места и значительно пополнить доходную часть бюджета нашего сельского посе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зить тариф для населения за оказываемые услуги по теплоснабжению на 20 %, по водоснабжению на 1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кратить количество вредных выбросов на 25 %; обеспечить условия для развития строительства жилищного фонда и строительства объектов социальной сферы.</w:t>
      </w:r>
    </w:p>
    <w:p>
      <w:pPr>
        <w:pStyle w:val="Normal"/>
        <w:shd w:fill="FFFFFF" w:val="clear"/>
        <w:spacing w:lineRule="exact" w:line="326"/>
        <w:ind w:right="1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величить уровень газификации жилищного фонда сельского поселения до 91%; процента охвата </w:t>
      </w:r>
      <w:r>
        <w:rPr>
          <w:color w:val="000000"/>
          <w:spacing w:val="4"/>
          <w:sz w:val="28"/>
          <w:szCs w:val="28"/>
        </w:rPr>
        <w:t>по заключению договоров на вывоз ТБО д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вышеизложенного можно сделать вывод: что в результате выполнения всех мероприятий программы  значительно повысится  инвестиционная привлекательность Краснокут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keepLines/>
        <w:autoSpaceDE w:val="false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Мероприятия по реализации программы комплексного развития </w:t>
      </w:r>
    </w:p>
    <w:p>
      <w:pPr>
        <w:pStyle w:val="Normal"/>
        <w:keepLines/>
        <w:autoSpaceDE w:val="false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системы коммунальной инфраструктуры муниципального </w:t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i/>
          <w:color w:val="000000"/>
          <w:u w:val="single"/>
        </w:rPr>
        <w:t>образования «Краснокутское сельское поселение»  на 2011-2013 годы</w:t>
      </w:r>
    </w:p>
    <w:p>
      <w:pPr>
        <w:pStyle w:val="Normal"/>
        <w:autoSpaceDE w:val="false"/>
        <w:ind w:firstLine="30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tbl>
      <w:tblPr>
        <w:tblW w:w="11086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238"/>
        <w:gridCol w:w="563"/>
        <w:gridCol w:w="1159"/>
        <w:gridCol w:w="50"/>
        <w:gridCol w:w="218"/>
        <w:gridCol w:w="21"/>
        <w:gridCol w:w="706"/>
        <w:gridCol w:w="423"/>
        <w:gridCol w:w="427"/>
        <w:gridCol w:w="974"/>
        <w:gridCol w:w="18"/>
        <w:gridCol w:w="565"/>
        <w:gridCol w:w="144"/>
        <w:gridCol w:w="851"/>
        <w:gridCol w:w="974"/>
        <w:gridCol w:w="18"/>
        <w:gridCol w:w="691"/>
        <w:gridCol w:w="18"/>
        <w:gridCol w:w="690"/>
        <w:gridCol w:w="18"/>
        <w:gridCol w:w="712"/>
        <w:gridCol w:w="18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имечания</w:t>
            </w:r>
          </w:p>
        </w:tc>
        <w:tc>
          <w:tcPr>
            <w:tcW w:w="41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роприятий (годы)</w:t>
            </w:r>
          </w:p>
        </w:tc>
      </w:tr>
      <w:tr>
        <w:trPr/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1068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, строительство объектов водоснабж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 водопроводных сетей п. Интернациональный (новый микрорайон)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66,6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., обл., и местный бюджет</w:t>
            </w:r>
          </w:p>
        </w:tc>
        <w:tc>
          <w:tcPr>
            <w:tcW w:w="411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 ремонт водопроводов х. Красный Кут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,6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. бюджет</w:t>
            </w:r>
          </w:p>
        </w:tc>
        <w:tc>
          <w:tcPr>
            <w:tcW w:w="411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башни Рожновского и текущий ремонт водопровода х. Марьевк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,8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. бюджет</w:t>
            </w:r>
          </w:p>
        </w:tc>
        <w:tc>
          <w:tcPr>
            <w:tcW w:w="411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 ремонт водопровода х. Калиновк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. бюджет</w:t>
            </w:r>
          </w:p>
        </w:tc>
        <w:tc>
          <w:tcPr>
            <w:tcW w:w="411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</w:tr>
      <w:tr>
        <w:trPr/>
        <w:tc>
          <w:tcPr>
            <w:tcW w:w="11068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того 8645,1 тыс.руб.    – фед. бюд. 2584,9 тыс. руб.; обл.бюд. 4296,7 тыс.руб.; мест.бюд. 1763,5 тыс.руб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год   8645,1 тыс.руб.    – фед. бюд. 2584,9 тыс. руб.; обл.бюд. 4296,7 тыс.руб.; мест.бюд. 1763,5 тыс.руб.</w:t>
            </w:r>
          </w:p>
        </w:tc>
      </w:tr>
      <w:tr>
        <w:trPr/>
        <w:tc>
          <w:tcPr>
            <w:tcW w:w="11068" w:type="dxa"/>
            <w:gridSpan w:val="2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роительство, реконструкция и капитальный ремонт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электроснабжения</w:t>
            </w:r>
          </w:p>
        </w:tc>
      </w:tr>
      <w:tr>
        <w:trPr/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конструкция ВЛ-0,4 кВт в х. Красный Кут и х. Новогригорьев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00,0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6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-ва предприятия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О ЗЭС Ростовэнерго</w:t>
            </w:r>
          </w:p>
        </w:tc>
      </w:tr>
      <w:tr>
        <w:trPr/>
        <w:tc>
          <w:tcPr>
            <w:tcW w:w="11068" w:type="dxa"/>
            <w:gridSpan w:val="2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Итого:29000,0 тыс.руб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средства инвестора-29000,0 тыс.руб.;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г.- 29000,0 тыс.руб.(средства инвестора)</w:t>
            </w:r>
          </w:p>
        </w:tc>
      </w:tr>
      <w:tr>
        <w:trPr/>
        <w:tc>
          <w:tcPr>
            <w:tcW w:w="110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Строительство и разработка проектно-сметной документации  по объектам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зификации</w:t>
            </w:r>
          </w:p>
        </w:tc>
      </w:tr>
      <w:tr>
        <w:trPr>
          <w:trHeight w:val="881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ертиза промбезопасности расчетной схемы газопроводов низ. давления х. Новопавловка</w:t>
            </w:r>
          </w:p>
        </w:tc>
        <w:tc>
          <w:tcPr>
            <w:tcW w:w="141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1 г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. бюд.</w:t>
            </w:r>
          </w:p>
        </w:tc>
      </w:tr>
      <w:tr>
        <w:trPr>
          <w:trHeight w:val="881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пределительный газопровод в х. Новопавловка (ПИР)</w:t>
            </w:r>
          </w:p>
        </w:tc>
        <w:tc>
          <w:tcPr>
            <w:tcW w:w="141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7,4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едит </w:t>
            </w:r>
          </w:p>
          <w:p>
            <w:pPr>
              <w:pStyle w:val="Normal"/>
              <w:jc w:val="center"/>
              <w:rPr/>
            </w:pPr>
            <w:r>
              <w:rPr/>
              <w:t>ОАО «Ростовоблгаз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ределительный газопровод в х. Новопавловка (СМР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4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редит </w:t>
            </w:r>
          </w:p>
          <w:p>
            <w:pPr>
              <w:pStyle w:val="Normal"/>
              <w:jc w:val="center"/>
              <w:rPr/>
            </w:pPr>
            <w:r>
              <w:rPr/>
              <w:t>ОАО «Ростовоблгаз»</w:t>
            </w:r>
          </w:p>
        </w:tc>
      </w:tr>
      <w:tr>
        <w:trPr/>
        <w:tc>
          <w:tcPr>
            <w:tcW w:w="11068" w:type="dxa"/>
            <w:gridSpan w:val="2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/>
            </w:pPr>
            <w:r>
              <w:rPr>
                <w:b/>
                <w:color w:val="000000"/>
              </w:rPr>
              <w:t>Итого:22236,4 тыс.руб.(средства инвестора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г.-5196,4 тыс.руб.(средства инвестора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г.- 17040 тыс.руб.(средства инвестора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0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общедомовых приборов учета</w:t>
            </w:r>
          </w:p>
        </w:tc>
      </w:tr>
      <w:tr>
        <w:trPr>
          <w:trHeight w:val="255" w:hRule="atLeast"/>
        </w:trPr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управляющей организации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плоснабжение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ячее водоснабжение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лодно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одоснабжение</w:t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 т.ч. установлено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 т.ч. необходимо установить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 т.ч. установлен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 т.ч. необходимо установить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 т.ч. установлен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 т.ч. необходимо установить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 т.ч. установлено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 т.ч. необходимо установить </w:t>
            </w:r>
          </w:p>
        </w:tc>
      </w:tr>
      <w:tr>
        <w:trPr>
          <w:trHeight w:val="255" w:hRule="atLeast"/>
        </w:trPr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дноканальные приборы уч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аснокутское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06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:1890,0 тыс. руб. (2011 году)</w:t>
            </w:r>
          </w:p>
        </w:tc>
      </w:tr>
    </w:tbl>
    <w:p>
      <w:pPr>
        <w:pStyle w:val="Normal"/>
        <w:autoSpaceDE w:val="false"/>
        <w:ind w:firstLine="30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vanish/>
          <w:sz w:val="20"/>
          <w:szCs w:val="20"/>
        </w:rPr>
      </w:pPr>
      <w:r>
        <w:rPr>
          <w:rFonts w:cs="Arial CYR" w:ascii="Arial CYR" w:hAnsi="Arial CYR"/>
          <w:vanish/>
          <w:sz w:val="20"/>
          <w:szCs w:val="20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№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и источники финансирова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68"/>
        <w:gridCol w:w="2249"/>
        <w:gridCol w:w="1673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тыс.руб.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тыс.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апитальный ремонт, строительство объектов вод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</w:t>
            </w:r>
            <w:r>
              <w:rPr>
                <w:bCs/>
                <w:color w:val="000000"/>
              </w:rPr>
              <w:t>8645,1 тыс.руб.    – фед. бюд. 2584,9 тыс. руб.; обл.бюд. 4296,7 тыс.руб.; мест.бюд. 1764,5 тыс.руб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</w:t>
            </w:r>
            <w:r>
              <w:rPr>
                <w:bCs/>
                <w:color w:val="000000"/>
              </w:rPr>
              <w:t>8645,1 тыс.руб.    – фед. бюд. 2584,9 тыс. руб.; обл.бюд. 4296,7 тыс.руб.; мест.бюд. 1763,5 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онструкц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объектов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Всего 1400,0 обл. бюд. 653,6 мест. бюд. 746,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640,0 мест. бюд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3" w:leader="none"/>
              </w:tabs>
              <w:jc w:val="center"/>
              <w:rPr/>
            </w:pPr>
            <w:r>
              <w:rPr/>
              <w:t>653,6 обл. бюд. 106,4 мест. бю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ъек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2900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инвестора-29000,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29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инвестора-290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работк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но-сметно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кументации  по объекта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сего: 22236,4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2207,4 ср-ва инвестор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 мест. бю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: 5196,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5167,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о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 мест. бю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сего:17040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ства инвестор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а сбора и утилизации Т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61282,5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.бюд.2584,9</w:t>
            </w:r>
          </w:p>
          <w:p>
            <w:pPr>
              <w:pStyle w:val="Normal"/>
              <w:jc w:val="center"/>
              <w:rPr/>
            </w:pPr>
            <w:r>
              <w:rPr/>
              <w:t>обл.бюд.4950,3</w:t>
            </w:r>
          </w:p>
          <w:p>
            <w:pPr>
              <w:pStyle w:val="Normal"/>
              <w:jc w:val="center"/>
              <w:rPr/>
            </w:pPr>
            <w:r>
              <w:rPr/>
              <w:t>мест.бюд.2539,9</w:t>
            </w:r>
          </w:p>
          <w:p>
            <w:pPr>
              <w:pStyle w:val="Normal"/>
              <w:jc w:val="center"/>
              <w:rPr/>
            </w:pPr>
            <w:r>
              <w:rPr/>
              <w:t>ср-ва инв.5120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42481,5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.бюд.2584,9</w:t>
            </w:r>
          </w:p>
          <w:p>
            <w:pPr>
              <w:pStyle w:val="Normal"/>
              <w:jc w:val="center"/>
              <w:rPr/>
            </w:pPr>
            <w:r>
              <w:rPr/>
              <w:t>мест.бюд.669</w:t>
            </w:r>
          </w:p>
          <w:p>
            <w:pPr>
              <w:pStyle w:val="Normal"/>
              <w:jc w:val="center"/>
              <w:rPr/>
            </w:pPr>
            <w:r>
              <w:rPr/>
              <w:t>ср-ва инв.3416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760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бл.бюд.653,6</w:t>
            </w:r>
          </w:p>
          <w:p>
            <w:pPr>
              <w:pStyle w:val="Normal"/>
              <w:jc w:val="center"/>
              <w:rPr/>
            </w:pPr>
            <w:r>
              <w:rPr/>
              <w:t>мест.бюд.</w:t>
            </w:r>
          </w:p>
          <w:p>
            <w:pPr>
              <w:pStyle w:val="Normal"/>
              <w:jc w:val="center"/>
              <w:rPr/>
            </w:pPr>
            <w:r>
              <w:rPr/>
              <w:t>10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1704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ср-ва инв. 1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пециалист 1 категор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 делопроизводству</w:t>
      </w:r>
    </w:p>
    <w:p>
      <w:pPr>
        <w:pStyle w:val="Normal"/>
        <w:autoSpaceDE w:val="false"/>
        <w:rPr/>
      </w:pPr>
      <w:r>
        <w:rPr>
          <w:b/>
        </w:rPr>
        <w:t>и архивной работе</w:t>
        <w:tab/>
        <w:tab/>
        <w:tab/>
        <w:tab/>
        <w:tab/>
        <w:tab/>
        <w:t xml:space="preserve">            </w:t>
        <w:tab/>
        <w:t>Е.А. Стаценко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5:18:00Z</dcterms:created>
  <dc:creator>-</dc:creator>
  <dc:description/>
  <cp:keywords/>
  <dc:language>en-US</dc:language>
  <cp:lastModifiedBy>Admin</cp:lastModifiedBy>
  <cp:lastPrinted>2011-12-23T13:54:00Z</cp:lastPrinted>
  <dcterms:modified xsi:type="dcterms:W3CDTF">2011-12-23T10:57:00Z</dcterms:modified>
  <cp:revision>562</cp:revision>
  <dc:subject/>
  <dc:title>Инвестиционный проект</dc:title>
</cp:coreProperties>
</file>